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091137714"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780369255"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210114444"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